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Centers for Disease Control: Cost Benefit Analysi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cdc.gov/owcd/eet/CBA/1.html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troduce cost benefit analysi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enters for Disease Control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public administr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throughout as a general instruction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, Comm, and Tech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Before allowing them acces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1:37:00Z</dcterms:created>
  <dc:creator>jeyostX</dc:creator>
  <dc:description/>
  <cp:keywords/>
  <dc:language>en-US</dc:language>
  <cp:lastModifiedBy>profile</cp:lastModifiedBy>
  <dcterms:modified xsi:type="dcterms:W3CDTF">2010-07-29T20:42:00Z</dcterms:modified>
  <cp:revision>3</cp:revision>
  <dc:subject/>
  <dc:title>Intel® Teach Program Essentials Course</dc:title>
</cp:coreProperties>
</file>